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56"/>
          <w:szCs w:val="56"/>
          <w:u w:val="single"/>
        </w:rPr>
        <w:t>Отряд «Доброволец»</w:t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 xml:space="preserve">Направление деятельности: 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гражданско – патриотическое,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ховно – нравственное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Достигнутые результаты: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ряд сформирован на духовно-нравственной основе деятельности, осознанное отношение к своему будущему, оказание всесторонней помощи ветеранам ВОВ, пожилым людям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Мемориальные группы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«Венок Славы», «Обелиск»</w:t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 xml:space="preserve">Направление деятельности: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гражданско – патриотическое,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ховно – нравственное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Достигнутые результаты: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</w:rPr>
        <w:t>оформлен уголок боевой славы «Венок Славы», велась поисковая работа. Благоустроен Обелиск односельчанам, погибшим в ВОВ и места захоронений погибших в ВОВ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60"/>
          <w:szCs w:val="60"/>
          <w:u w:val="single"/>
        </w:rPr>
        <w:t>Главные заповеди</w:t>
      </w:r>
      <w:r>
        <w:rPr>
          <w:b/>
          <w:sz w:val="60"/>
          <w:szCs w:val="60"/>
        </w:rPr>
        <w:t>: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ести радость людям, не быть равнодушным, всё делать не напоказ,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 от чистого сердца,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лучшать окружающую жизнь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  <w:t>Под нашей опекой:</w:t>
      </w:r>
    </w:p>
    <w:p>
      <w:pPr>
        <w:pStyle w:val="Normal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зина М.Н. – ветеран ВОВ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13. Сучилин И.Ф. – ветеран ВОВ, учитель -           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  </w:t>
      </w:r>
      <w:r>
        <w:rPr>
          <w:b/>
          <w:sz w:val="40"/>
          <w:szCs w:val="40"/>
        </w:rPr>
        <w:t>пенсионер.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080" w:right="850" w:gutter="0" w:header="0" w:top="89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9:34:00Z</dcterms:created>
  <dc:creator>Шевченко</dc:creator>
  <dc:description/>
  <cp:keywords/>
  <dc:language>en-US</dc:language>
  <cp:lastModifiedBy>Ирина</cp:lastModifiedBy>
  <dcterms:modified xsi:type="dcterms:W3CDTF">2020-10-01T13:44:00Z</dcterms:modified>
  <cp:revision>11</cp:revision>
  <dc:subject/>
  <dc:title/>
</cp:coreProperties>
</file>